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02" w:hanging="0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Seznam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A.      Průvodní zpráv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B.      Souhrnná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1.    Situace orientační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C2.    Situace –zákres do kat.map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3.    Situace  koordinač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C4     Situace vytyčovac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D.1.1 a D1.2  Arch. a stavebně konstrukční řeš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/>
      </w:pPr>
      <w:r>
        <w:rPr>
          <w:b/>
          <w:sz w:val="28"/>
          <w:szCs w:val="24"/>
        </w:rPr>
        <w:t xml:space="preserve">D.1.3    Požárně bezpečnostní řeš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5670" w:leader="none"/>
          <w:tab w:val="left" w:pos="808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1.4.1 Zdravotně technické instal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5670" w:leader="none"/>
          <w:tab w:val="left" w:pos="808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1.4.2 Vzduchotechnika a vytáp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5670" w:leader="none"/>
          <w:tab w:val="left" w:pos="8080" w:leader="none"/>
        </w:tabs>
        <w:ind w:right="2602" w:hanging="0"/>
        <w:rPr/>
      </w:pPr>
      <w:r>
        <w:rPr>
          <w:b/>
          <w:sz w:val="28"/>
          <w:szCs w:val="28"/>
        </w:rPr>
        <w:t xml:space="preserve">D.1.4.4 Silnoproudá elektrotechni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5670" w:leader="none"/>
          <w:tab w:val="left" w:pos="8080" w:leader="none"/>
        </w:tabs>
        <w:ind w:right="2602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5670" w:leader="none"/>
          <w:tab w:val="left" w:pos="8080" w:leader="none"/>
        </w:tabs>
        <w:ind w:right="2602" w:hanging="0"/>
        <w:rPr/>
      </w:pPr>
      <w:r>
        <w:rPr>
          <w:b/>
          <w:sz w:val="28"/>
          <w:szCs w:val="28"/>
        </w:rPr>
        <w:t>E. Dokladová část-sít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5670" w:leader="none"/>
          <w:tab w:val="left" w:pos="808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. Dokladová část-vyjádření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02" w:hanging="0"/>
        <w:rPr/>
      </w:pPr>
      <w:r>
        <w:rPr>
          <w:b/>
          <w:sz w:val="48"/>
          <w:szCs w:val="36"/>
        </w:rPr>
        <w:t xml:space="preserve">   </w:t>
      </w:r>
      <w:r>
        <w:rPr>
          <w:b/>
          <w:sz w:val="48"/>
          <w:szCs w:val="36"/>
        </w:rPr>
        <w:t>Seznam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0" w:leader="none"/>
        </w:tabs>
        <w:ind w:right="260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</w:t>
      </w:r>
      <w:r>
        <w:rPr>
          <w:b/>
          <w:sz w:val="28"/>
          <w:szCs w:val="24"/>
        </w:rPr>
        <w:t>D.1.1 a D1.2  Arch. a stavebně konstrukční řeš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  Technická zprá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  Výko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.   Založ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 Půdorys  dispoz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5.  Půdorys stavební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.  Výpis místností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7.  Řez příčn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  Řez podéln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9.  Věn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0. Kr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1. Střech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2. Pohle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3. Detail základ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4. Detail u říms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5. Výpis plastových oken a dveř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6.Detaily u sloup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ýkaz výměr (bez vybavení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Kontrolní rozpočet (bez vybavení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yba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Kontrolní rozpočet  vybav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5670" w:leader="none"/>
        </w:tabs>
        <w:ind w:right="2602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00:00Z</dcterms:created>
  <dc:creator>Ing. Vladislav Skoček</dc:creator>
  <dc:description/>
  <cp:keywords/>
  <dc:language>en-US</dc:language>
  <cp:lastModifiedBy>VSK</cp:lastModifiedBy>
  <cp:lastPrinted>2019-09-29T10:43:00Z</cp:lastPrinted>
  <dcterms:modified xsi:type="dcterms:W3CDTF">2019-09-29T08:44:00Z</dcterms:modified>
  <cp:revision>23</cp:revision>
  <dc:subject/>
  <dc:title>Technická zpráva</dc:title>
</cp:coreProperties>
</file>